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odelo de Proposta</w:t>
      </w:r>
    </w:p>
    <w:p>
      <w:pPr>
        <w:pStyle w:val="Heading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gão 54/2020</w:t>
      </w:r>
    </w:p>
    <w:p>
      <w:pPr>
        <w:pStyle w:val="Subtitle"/>
        <w:widowControl w:val="false"/>
        <w:ind w:left="0" w:right="-34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Anexo III</w:t>
      </w:r>
    </w:p>
    <w:p>
      <w:pPr>
        <w:pStyle w:val="Normal"/>
        <w:widowControl w:val="false"/>
        <w:ind w:right="-34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Calibri" w:ascii="Calibri" w:hAnsi="Calibri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jc w:val="left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Calibri" w:hAnsi="Calibri" w:cs="Calibri"/>
          <w:sz w:val="20"/>
          <w:lang w:eastAsia="ar-SA"/>
        </w:rPr>
      </w:pPr>
      <w:r>
        <w:rPr>
          <w:rFonts w:cs="Calibri" w:ascii="Calibri" w:hAnsi="Calibri"/>
          <w:sz w:val="20"/>
          <w:lang w:eastAsia="ar-SA"/>
        </w:rPr>
      </w:r>
    </w:p>
    <w:tbl>
      <w:tblPr>
        <w:tblW w:w="95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4"/>
        <w:gridCol w:w="2126"/>
        <w:gridCol w:w="1842"/>
        <w:gridCol w:w="1417"/>
        <w:gridCol w:w="1495"/>
        <w:gridCol w:w="1483"/>
      </w:tblGrid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tem 01</w:t>
            </w:r>
          </w:p>
        </w:tc>
        <w:tc>
          <w:tcPr>
            <w:tcW w:w="83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 Solução de Segurança para Datacenter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bitem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me/versão e part number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tde (Unidade)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reço Unitário 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reço Total  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7"/>
                <w:szCs w:val="17"/>
              </w:rPr>
              <w:t>Licença do software Trend Micro Deep Security Enterprise para proteger 1 VM/Máquina Física/Container (Anti-Malware, Network Security e System Security). Instalação do tipo “on-premise”, com direito a atualizações e suporte on-site em horário comercial (5x8) por 24 meses (PN: DXNA0614)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50 (licença)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7"/>
                <w:szCs w:val="17"/>
              </w:rPr>
              <w:t>Licença de Trend Micro Deep Security Smart Check - Container Image Security para até 1 Contêiner Registries. Instalação do tipo “on-premise”, com direito a atualizações e suporte on-site em horário comercial (5x8) por 24 meses (PN: DKNA0005)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1 (licença)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7"/>
                <w:szCs w:val="17"/>
              </w:rPr>
              <w:t>88 horas de Serviço especializado da contratada para implementação “in loco” do subitem 1 e do subitem 2 acima;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7"/>
                <w:szCs w:val="17"/>
              </w:rPr>
              <w:t>40 horas de Treinamento e repasse de conhecimento presenciais, fornecidos pela contratada nas dependências do TRE-MS abordando toda a solução, para até 5 alunos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20" w:right="1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LOR TOTAL DO ITEM (SOMATÓRIO DOS SUBITENS)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120" w:right="1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  <w:jc w:val="left"/>
    </w:pPr>
    <w:rPr>
      <w:szCs w:val="24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20:00Z</dcterms:created>
  <dc:creator>SECRETARIA DE INFORMÁTICA</dc:creator>
  <dc:description/>
  <dc:language>en-US</dc:language>
  <cp:lastModifiedBy>Administrator</cp:lastModifiedBy>
  <cp:lastPrinted>2020-10-26T13:21:00Z</cp:lastPrinted>
  <dcterms:modified xsi:type="dcterms:W3CDTF">2020-10-26T16:32:00Z</dcterms:modified>
  <cp:revision>4</cp:revision>
  <dc:subject/>
  <dc:title>CARTA-PROPOSTA</dc:title>
</cp:coreProperties>
</file>